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8 июня 2018 г. № 1849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пр. Троицкий, д. 64, пом. 13-Н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в связи с признанием аукциона по продаже муниципального имущества, назначенного на 31.05.2018, несостоявшимся (протокол о признании претендентов участниками аукциона от 29.05.2018), на основании протокола заседания комиссии по приватизации муниципального имущества муниципального образования "Город Архангельск" от 13.06.2018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нежилого помещения, назначение: нежилое помещение, этаж: подвал, номера на поэтажном плане 22-26, общая площадь 305,9 кв.м, кадастровый номер 29:22:050511:412, адрес объекта: </w:t>
      </w:r>
      <w:r>
        <w:rPr>
          <w:bCs/>
          <w:sz w:val="26"/>
          <w:szCs w:val="26"/>
        </w:rPr>
        <w:t xml:space="preserve">Архангельская область, г. Архангельск, Ломоносовский территориальный округ, </w:t>
      </w:r>
      <w:r>
        <w:rPr>
          <w:sz w:val="26"/>
          <w:szCs w:val="26"/>
        </w:rPr>
        <w:t xml:space="preserve">пр. Троицкий, д. 64, пом. 13-Н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2 383 000,00 руб., в том числе НДС – 363508,47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1 191 500,00 руб., в том числе НДС – 181754,24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12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06-18T14:29:00Z</dcterms:modified>
  <cp:revision>7</cp:revision>
  <dc:subject/>
  <dc:title>ГЛАВА МУНИЦИПАЛЬНОГО ОБРАЗОВАНИЯ</dc:title>
</cp:coreProperties>
</file>